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2857500" cy="2743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2280" y="36360"/>
                            <a:ext cx="2400480" cy="24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2560" y="1865160"/>
                            <a:ext cx="182880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Fren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225pt;height:216pt" coordorigin="-1080,-720" coordsize="4500,4320">
                <v:rect id="shape_0" fillcolor="white" stroked="t" o:allowincell="f" style="position:absolute;left:-1080;top:-72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40;top:-663;width:3779;height:37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420;top:2217;width:2879;height:1259;mso-wrap-style:none;v-text-anchor:middle" type="_x0000_t136">
                  <v:path textpathok="t"/>
                  <v:textpath on="t" fitshape="t" string="French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-457200</wp:posOffset>
                </wp:positionV>
                <wp:extent cx="2857500" cy="27432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3080" y="112320"/>
                            <a:ext cx="2057400" cy="170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941120"/>
                            <a:ext cx="240048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Class Counci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-36pt;width:225pt;height:216pt" coordorigin="4860,-720" coordsize="4500,4320">
                <v:rect id="shape_0" fillcolor="white" stroked="t" o:allowincell="f" style="position:absolute;left:4860;top:-72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5401;top:-543;width:3239;height:268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5220;top:2337;width:3779;height:1079;mso-wrap-style:none;v-text-anchor:middle" type="_x0000_t136">
                  <v:path textpathok="t"/>
                  <v:textpath on="t" fitshape="t" string="Class Council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85800</wp:posOffset>
                </wp:positionH>
                <wp:positionV relativeFrom="paragraph">
                  <wp:posOffset>3086100</wp:posOffset>
                </wp:positionV>
                <wp:extent cx="2857500" cy="274320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8331" t="5827" r="12505" b="6738"/>
                          <a:stretch/>
                        </pic:blipFill>
                        <pic:spPr>
                          <a:xfrm>
                            <a:off x="228600" y="48240"/>
                            <a:ext cx="2400480" cy="189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057400"/>
                            <a:ext cx="148608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S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43pt;width:225pt;height:216pt" coordorigin="-1080,4860" coordsize="4500,4320">
                <v:rect id="shape_0" fillcolor="white" stroked="t" o:allowincell="f" style="position:absolute;left:-1080;top:486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-720;top:4936;width:3779;height:298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-900;top:8100;width:2339;height:839;mso-wrap-style:none;v-text-anchor:middle" type="_x0000_t136">
                  <v:path textpathok="t"/>
                  <v:textpath on="t" fitshape="t" string="PSD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3086100</wp:posOffset>
                </wp:positionV>
                <wp:extent cx="2857500" cy="274320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8600" y="114480"/>
                            <a:ext cx="2286000" cy="18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171880"/>
                            <a:ext cx="262908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Combined subject topic wor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43pt;width:225pt;height:216.05pt" coordorigin="4860,4860" coordsize="4500,4321">
                <v:rect id="shape_0" fillcolor="white" stroked="t" o:allowincell="f" style="position:absolute;left:4860;top:486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5220;top:5041;width:3599;height:287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5041;top:8281;width:4139;height:899;mso-wrap-style:none;v-text-anchor:middle" type="_x0000_t136">
                  <v:path textpathok="t"/>
                  <v:textpath on="t" fitshape="t" string="Combined subject topic work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85800</wp:posOffset>
                </wp:positionH>
                <wp:positionV relativeFrom="paragraph">
                  <wp:posOffset>6629400</wp:posOffset>
                </wp:positionV>
                <wp:extent cx="2857500" cy="274320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171880"/>
                            <a:ext cx="262908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Rota Group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13893" t="0" r="16667" b="41032"/>
                          <a:stretch/>
                        </pic:blipFill>
                        <pic:spPr>
                          <a:xfrm>
                            <a:off x="228600" y="114480"/>
                            <a:ext cx="2286000" cy="210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522pt;width:225pt;height:216pt" coordorigin="-1080,10440" coordsize="4500,4320">
                <v:rect id="shape_0" fillcolor="white" stroked="t" o:allowincell="f" style="position:absolute;left:-1080;top:1044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fillcolor="black" stroked="t" o:allowincell="f" style="position:absolute;left:-900;top:13860;width:4139;height:899;mso-wrap-style:none;v-text-anchor:middle" type="_x0000_t136">
                  <v:path textpathok="t"/>
                  <v:textpath on="t" fitshape="t" string="Rota Groups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-720;top:10620;width:3599;height:331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6629400</wp:posOffset>
                </wp:positionV>
                <wp:extent cx="2857500" cy="274320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43080" y="114480"/>
                            <a:ext cx="2362320" cy="185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057400"/>
                            <a:ext cx="262908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Home loa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522pt;width:225pt;height:216pt" coordorigin="4860,10440" coordsize="4500,4320">
                <v:rect id="shape_0" fillcolor="white" stroked="t" o:allowincell="f" style="position:absolute;left:4860;top:1044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5401;top:10620;width:3719;height:292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5041;top:13680;width:4139;height:899;mso-wrap-style:none;v-text-anchor:middle" type="_x0000_t136">
                  <v:path textpathok="t"/>
                  <v:textpath on="t" fitshape="t" string="Home loan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2857500" cy="274320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rcRect l="14296" t="4759" r="19055" b="4759"/>
                          <a:stretch/>
                        </pic:blipFill>
                        <pic:spPr>
                          <a:xfrm>
                            <a:off x="419040" y="76320"/>
                            <a:ext cx="193752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225pt;height:216pt" coordorigin="-1080,-720" coordsize="4500,4320">
                <v:rect id="shape_0" fillcolor="white" stroked="t" o:allowincell="f" style="position:absolute;left:-1080;top:-72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-420;top:-600;width:3050;height:413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-457200</wp:posOffset>
                </wp:positionV>
                <wp:extent cx="2857500" cy="2743200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85800" y="112320"/>
                            <a:ext cx="1943280" cy="181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2055600"/>
                            <a:ext cx="148608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Film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36pt;width:225pt;height:216pt" coordorigin="4680,-720" coordsize="4500,4320">
                <v:rect id="shape_0" fillcolor="white" stroked="t" o:allowincell="f" style="position:absolute;left:4680;top:-72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5760;top:-543;width:3059;height:286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5040;top:2517;width:2339;height:839;mso-wrap-style:none;v-text-anchor:middle" type="_x0000_t136">
                  <v:path textpathok="t"/>
                  <v:textpath on="t" fitshape="t" string="Film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5800</wp:posOffset>
                </wp:positionH>
                <wp:positionV relativeFrom="paragraph">
                  <wp:posOffset>3086100</wp:posOffset>
                </wp:positionV>
                <wp:extent cx="2857500" cy="2743200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905040" y="57240"/>
                            <a:ext cx="1838160" cy="221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760" y="2181240"/>
                            <a:ext cx="148608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tor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43pt;width:225pt;height:216pt" coordorigin="-1080,4860" coordsize="4500,4320">
                <v:rect id="shape_0" fillcolor="white" stroked="t" o:allowincell="f" style="position:absolute;left:-1080;top:486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345;top:4950;width:2894;height:349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-915;top:8295;width:2339;height:839;mso-wrap-style:none;v-text-anchor:middle" type="_x0000_t136">
                  <v:path textpathok="t"/>
                  <v:textpath on="t" fitshape="t" string="Story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3086100</wp:posOffset>
                </wp:positionV>
                <wp:extent cx="2857500" cy="2743200"/>
                <wp:effectExtent l="28575" t="28575" r="2857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57200" y="114480"/>
                            <a:ext cx="2000160" cy="185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2057400"/>
                            <a:ext cx="148608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Visito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43pt;width:225pt;height:216pt" coordorigin="4860,4860" coordsize="4500,4320">
                <v:rect id="shape_0" fillcolor="white" stroked="t" o:allowincell="f" style="position:absolute;left:4860;top:486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5580;top:5041;width:3149;height:291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5940;top:8100;width:2339;height:839;mso-wrap-style:none;v-text-anchor:middle" type="_x0000_t136">
                  <v:path textpathok="t"/>
                  <v:textpath on="t" fitshape="t" string="Visitor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5800</wp:posOffset>
                </wp:positionH>
                <wp:positionV relativeFrom="paragraph">
                  <wp:posOffset>6629400</wp:posOffset>
                </wp:positionV>
                <wp:extent cx="2857500" cy="27432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rcRect l="0" t="0" r="0" b="8942"/>
                          <a:stretch/>
                        </pic:blipFill>
                        <pic:spPr>
                          <a:xfrm>
                            <a:off x="0" y="0"/>
                            <a:ext cx="2857680" cy="19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2057400"/>
                            <a:ext cx="148608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 A show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522pt;width:225pt;height:216pt" coordorigin="-1080,10440" coordsize="4500,4320">
                <v:rect id="shape_0" fillcolor="white" stroked="t" o:allowincell="f" style="position:absolute;left:-1080;top:1044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-1080;top:10440;width:4499;height:311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0;top:13680;width:2339;height:839;mso-wrap-style:none;v-text-anchor:middle" type="_x0000_t136">
                  <v:path textpathok="t"/>
                  <v:textpath on="t" fitshape="t" string=" A show!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6629400</wp:posOffset>
                </wp:positionV>
                <wp:extent cx="2857500" cy="2743200"/>
                <wp:effectExtent l="28575" t="28575" r="285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76320" y="114480"/>
                            <a:ext cx="2743200" cy="181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2057400"/>
                            <a:ext cx="148608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Rehearsa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522pt;width:225pt;height:216pt" coordorigin="4860,10440" coordsize="4500,4320">
                <v:rect id="shape_0" fillcolor="white" stroked="t" o:allowincell="f" style="position:absolute;left:4860;top:1044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4980;top:10620;width:4319;height:285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5940;top:13680;width:2339;height:839;mso-wrap-style:none;v-text-anchor:middle" type="_x0000_t136">
                  <v:path textpathok="t"/>
                  <v:textpath on="t" fitshape="t" string="Rehearsal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0</wp:posOffset>
                </wp:positionH>
                <wp:positionV relativeFrom="paragraph">
                  <wp:posOffset>6629400</wp:posOffset>
                </wp:positionV>
                <wp:extent cx="2857500" cy="2743200"/>
                <wp:effectExtent l="28575" t="28575" r="2857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85680" y="114480"/>
                            <a:ext cx="270504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2057400"/>
                            <a:ext cx="114300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IC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522pt;width:225pt;height:216pt" coordorigin="-1080,10440" coordsize="4500,4320">
                <v:rect id="shape_0" fillcolor="white" stroked="t" o:allowincell="f" style="position:absolute;left:-1080;top:1044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-945;top:10620;width:4259;height:287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-720;top:13680;width:1799;height:839;mso-wrap-style:none;v-text-anchor:middle" type="_x0000_t136">
                  <v:path textpathok="t"/>
                  <v:textpath on="t" fitshape="t" string="ICT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6629400</wp:posOffset>
                </wp:positionV>
                <wp:extent cx="2857500" cy="2743200"/>
                <wp:effectExtent l="28575" t="28575" r="2857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14480" y="114480"/>
                            <a:ext cx="266688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981080"/>
                            <a:ext cx="171468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Librar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522pt;width:225pt;height:216pt" coordorigin="4860,10440" coordsize="4500,4320">
                <v:rect id="shape_0" fillcolor="white" stroked="t" o:allowincell="f" style="position:absolute;left:4860;top:1044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5041;top:10620;width:4199;height:269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5220;top:13560;width:2699;height:1079;mso-wrap-style:none;v-text-anchor:middle" type="_x0000_t136">
                  <v:path textpathok="t"/>
                  <v:textpath on="t" fitshape="t" string="Library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0</wp:posOffset>
                </wp:positionH>
                <wp:positionV relativeFrom="paragraph">
                  <wp:posOffset>3086100</wp:posOffset>
                </wp:positionV>
                <wp:extent cx="2857500" cy="2743200"/>
                <wp:effectExtent l="28575" t="28575" r="2857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685800" y="114480"/>
                            <a:ext cx="208584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057400"/>
                            <a:ext cx="114300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Lun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43pt;width:225pt;height:216pt" coordorigin="-1080,4860" coordsize="4500,4320">
                <v:rect id="shape_0" fillcolor="white" stroked="t" o:allowincell="f" style="position:absolute;left:-1080;top:486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0;top:5041;width:3284;height:326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-900;top:8100;width:1799;height:839;mso-wrap-style:none;v-text-anchor:middle" type="_x0000_t136">
                  <v:path textpathok="t"/>
                  <v:textpath on="t" fitshape="t" string="Lunch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3086100</wp:posOffset>
                </wp:positionV>
                <wp:extent cx="2857500" cy="2743200"/>
                <wp:effectExtent l="28575" t="28575" r="2857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43080" y="114480"/>
                            <a:ext cx="212148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7480" y="1943280"/>
                            <a:ext cx="148608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Music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43pt;width:225pt;height:216pt" coordorigin="4860,4860" coordsize="4500,4320">
                <v:rect id="shape_0" fillcolor="white" stroked="t" o:allowincell="f" style="position:absolute;left:4860;top:486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5401;top:5041;width:3340;height:359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6841;top:7921;width:2339;height:1019;mso-wrap-style:none;v-text-anchor:middle" type="_x0000_t136">
                  <v:path textpathok="t"/>
                  <v:textpath on="t" fitshape="t" string="Music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-457200</wp:posOffset>
                </wp:positionV>
                <wp:extent cx="2857500" cy="2743200"/>
                <wp:effectExtent l="28575" t="28575" r="28575" b="285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571680" y="114480"/>
                            <a:ext cx="1866960" cy="19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2057400"/>
                            <a:ext cx="148608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-36pt;width:225pt;height:216pt" coordorigin="4860,-720" coordsize="4500,4320">
                <v:rect id="shape_0" fillcolor="white" stroked="t" o:allowincell="f" style="position:absolute;left:4860;top:-72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5761;top:-540;width:2939;height:299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6121;top:2520;width:2339;height:839;mso-wrap-style:none;v-text-anchor:middle" type="_x0000_t136">
                  <v:path textpathok="t"/>
                  <v:textpath on="t" fitshape="t" string="RE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2857500" cy="2743200"/>
                <wp:effectExtent l="28575" t="28575" r="28575" b="285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14480" y="114480"/>
                            <a:ext cx="2190600" cy="20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7480" y="2171880"/>
                            <a:ext cx="148608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ingi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225pt;height:216pt" coordorigin="-1080,-720" coordsize="4500,4320">
                <v:rect id="shape_0" fillcolor="white" stroked="t" o:allowincell="f" style="position:absolute;left:-1080;top:-72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-900;top:-540;width:3449;height:3232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900;top:2700;width:2339;height:839;mso-wrap-style:none;v-text-anchor:middle" type="_x0000_t136">
                  <v:path textpathok="t"/>
                  <v:textpath on="t" fitshape="t" string="Singing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6629400</wp:posOffset>
                </wp:positionV>
                <wp:extent cx="2857500" cy="2743200"/>
                <wp:effectExtent l="28575" t="28575" r="2857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14480" y="114480"/>
                            <a:ext cx="2590920" cy="204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209680"/>
                            <a:ext cx="1257480" cy="41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Dram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522pt;width:225pt;height:216pt" coordorigin="-1080,10440" coordsize="4500,4320">
                <v:rect id="shape_0" fillcolor="white" stroked="t" o:allowincell="f" style="position:absolute;left:-1080;top:1044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-900;top:10620;width:4079;height:3222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-900;top:13920;width:1979;height:659;mso-wrap-style:none;v-text-anchor:middle" type="_x0000_t136">
                  <v:path textpathok="t"/>
                  <v:textpath on="t" fitshape="t" string="Drama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6629400</wp:posOffset>
                </wp:positionV>
                <wp:extent cx="2857500" cy="2743200"/>
                <wp:effectExtent l="28575" t="28575" r="28575" b="285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8600" y="114480"/>
                            <a:ext cx="2381400" cy="18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3840" y="2171880"/>
                            <a:ext cx="2629080" cy="41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Design and Technolog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522pt;width:225pt;height:216pt" coordorigin="4860,10440" coordsize="4500,4320">
                <v:rect id="shape_0" fillcolor="white" stroked="t" o:allowincell="f" style="position:absolute;left:4860;top:1044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5220;top:10620;width:3749;height:290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5055;top:13860;width:4139;height:659;mso-wrap-style:none;v-text-anchor:middle" type="_x0000_t136">
                  <v:path textpathok="t"/>
                  <v:textpath on="t" fitshape="t" string="Design and Technology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3086100</wp:posOffset>
                </wp:positionV>
                <wp:extent cx="2857500" cy="2743200"/>
                <wp:effectExtent l="28575" t="28575" r="28575" b="285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28600" y="114480"/>
                            <a:ext cx="251460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1520" y="2057400"/>
                            <a:ext cx="205740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Break Tim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43pt;width:225pt;height:216pt" coordorigin="4860,4860" coordsize="4500,4320">
                <v:rect id="shape_0" fillcolor="white" stroked="t" o:allowincell="f" style="position:absolute;left:4860;top:486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5220;top:5041;width:3959;height:2714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5445;top:8100;width:3239;height:839;mso-wrap-style:none;v-text-anchor:middle" type="_x0000_t136">
                  <v:path textpathok="t"/>
                  <v:textpath on="t" fitshape="t" string="Break Time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3086100</wp:posOffset>
                </wp:positionV>
                <wp:extent cx="2857500" cy="2743200"/>
                <wp:effectExtent l="28575" t="28575" r="28575" b="285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571680" y="114480"/>
                            <a:ext cx="16858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2057400"/>
                            <a:ext cx="205740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Geograph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43pt;width:225pt;height:216pt" coordorigin="-1080,4860" coordsize="4500,4320">
                <v:rect id="shape_0" fillcolor="white" stroked="t" o:allowincell="f" style="position:absolute;left:-1080;top:486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-180;top:5041;width:2654;height:287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-540;top:8100;width:3239;height:839;mso-wrap-style:none;v-text-anchor:middle" type="_x0000_t136">
                  <v:path textpathok="t"/>
                  <v:textpath on="t" fitshape="t" string="Geography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2857500" cy="2743200"/>
                <wp:effectExtent l="28575" t="28575" r="28575" b="285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2743200" cy="192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2057400"/>
                            <a:ext cx="205740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Handwriti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225pt;height:216pt" coordorigin="-1080,-720" coordsize="4500,4320">
                <v:rect id="shape_0" fillcolor="white" stroked="t" o:allowincell="f" style="position:absolute;left:-1080;top:-72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-1080;top:-720;width:4319;height:3035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-540;top:2520;width:3239;height:839;mso-wrap-style:none;v-text-anchor:middle" type="_x0000_t136">
                  <v:path textpathok="t"/>
                  <v:textpath on="t" fitshape="t" string="Handwriting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-457200</wp:posOffset>
                </wp:positionV>
                <wp:extent cx="2857500" cy="2743200"/>
                <wp:effectExtent l="28575" t="28575" r="28575" b="285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914400" y="114480"/>
                            <a:ext cx="1779120" cy="20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152800"/>
                            <a:ext cx="205740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Histor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-36pt;width:225pt;height:216pt" coordorigin="4860,-720" coordsize="4500,4320">
                <v:rect id="shape_0" fillcolor="white" stroked="t" o:allowincell="f" style="position:absolute;left:4860;top:-72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6300;top:-540;width:2801;height:3179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5041;top:2670;width:3239;height:839;mso-wrap-style:none;v-text-anchor:middle" type="_x0000_t136">
                  <v:path textpathok="t"/>
                  <v:textpath on="t" fitshape="t" string="History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2857500" cy="2743200"/>
                <wp:effectExtent l="28575" t="28575" r="2857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914400" y="114480"/>
                            <a:ext cx="181404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114640"/>
                            <a:ext cx="160020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ienc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225pt;height:216pt" coordorigin="-1080,-720" coordsize="4500,4320">
                <v:rect id="shape_0" fillcolor="white" stroked="t" o:allowincell="f" style="position:absolute;left:-1080;top:-72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360;top:-540;width:2856;height:3239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-900;top:2610;width:2519;height:839;mso-wrap-style:none;v-text-anchor:middle" type="_x0000_t136">
                  <v:path textpathok="t"/>
                  <v:textpath on="t" fitshape="t" string="Science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-457200</wp:posOffset>
                </wp:positionV>
                <wp:extent cx="2857500" cy="2743200"/>
                <wp:effectExtent l="28575" t="28575" r="28575" b="285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2"/>
                          <a:srcRect l="3642" t="11009" r="1821" b="17430"/>
                          <a:stretch/>
                        </pic:blipFill>
                        <pic:spPr>
                          <a:xfrm>
                            <a:off x="800280" y="114480"/>
                            <a:ext cx="205740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209680"/>
                            <a:ext cx="1257480" cy="41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Ar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-36pt;width:225pt;height:216pt" coordorigin="4860,-720" coordsize="4500,4320">
                <v:rect id="shape_0" fillcolor="white" stroked="t" o:allowincell="f" style="position:absolute;left:4860;top:-72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6121;top:-540;width:3239;height:323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5041;top:2760;width:1979;height:659;mso-wrap-style:none;v-text-anchor:middle" type="_x0000_t136">
                  <v:path textpathok="t"/>
                  <v:textpath on="t" fitshape="t" string="Art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3086100</wp:posOffset>
                </wp:positionV>
                <wp:extent cx="2857500" cy="2743200"/>
                <wp:effectExtent l="28575" t="28575" r="28575" b="285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979200" y="114480"/>
                            <a:ext cx="164412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057400"/>
                            <a:ext cx="182880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Assembl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43pt;width:225pt;height:216pt" coordorigin="-1080,4860" coordsize="4500,4320">
                <v:rect id="shape_0" fillcolor="white" stroked="t" o:allowincell="f" style="position:absolute;left:-1080;top:486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462;top:5041;width:2588;height:305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-900;top:8100;width:2879;height:1019;mso-wrap-style:none;v-text-anchor:middle" type="_x0000_t136">
                  <v:path textpathok="t"/>
                  <v:textpath on="t" fitshape="t" string="Assembly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3086100</wp:posOffset>
                </wp:positionV>
                <wp:extent cx="2857500" cy="2743200"/>
                <wp:effectExtent l="28575" t="28575" r="28575" b="285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6"/>
                          <a:srcRect l="0" t="5561" r="0" b="0"/>
                          <a:stretch/>
                        </pic:blipFill>
                        <pic:spPr>
                          <a:xfrm>
                            <a:off x="685800" y="114480"/>
                            <a:ext cx="155124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095560"/>
                            <a:ext cx="182880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Circle Tim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43pt;width:225pt;height:216pt" coordorigin="4860,4860" coordsize="4500,4320">
                <v:rect id="shape_0" fillcolor="white" stroked="t" o:allowincell="f" style="position:absolute;left:4860;top:486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5940;top:5041;width:2442;height:305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5041;top:8160;width:2879;height:839;mso-wrap-style:none;v-text-anchor:middle" type="_x0000_t136">
                  <v:path textpathok="t"/>
                  <v:textpath on="t" fitshape="t" string="Circle Time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6629400</wp:posOffset>
                </wp:positionV>
                <wp:extent cx="2857500" cy="2743200"/>
                <wp:effectExtent l="28575" t="28575" r="28575" b="285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90520" y="38160"/>
                            <a:ext cx="1571760" cy="259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257480"/>
                            <a:ext cx="148608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Indo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522pt;width:225pt;height:216pt" coordorigin="-1080,10440" coordsize="4500,4320">
                <v:rect id="shape_0" fillcolor="white" stroked="t" o:allowincell="f" style="position:absolute;left:-1080;top:1044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795;top:10500;width:2474;height:407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-900;top:12420;width:2339;height:1259;mso-wrap-style:none;v-text-anchor:middle" type="_x0000_t136">
                  <v:path textpathok="t"/>
                  <v:textpath on="t" fitshape="t" string="Indoor&#10;PE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6629400</wp:posOffset>
                </wp:positionV>
                <wp:extent cx="2857500" cy="2743200"/>
                <wp:effectExtent l="28575" t="28575" r="28575" b="285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14480" y="114480"/>
                            <a:ext cx="2638440" cy="190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057400"/>
                            <a:ext cx="262908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Outdoor P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49829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522pt;width:225pt;height:216pt" coordorigin="4860,10440" coordsize="4500,4320">
                <v:rect id="shape_0" fillcolor="white" stroked="t" o:allowincell="f" style="position:absolute;left:4860;top:1044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5041;top:10620;width:4154;height:3003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5041;top:13680;width:4139;height:899;mso-wrap-style:none;v-text-anchor:middle" type="_x0000_t136">
                  <v:path textpathok="t"/>
                  <v:textpath on="t" fitshape="t" string="Outdoor PE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2857500" cy="2743200"/>
                <wp:effectExtent l="28575" t="28575" r="28575" b="285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2"/>
                          <a:srcRect l="0" t="0" r="4164" b="0"/>
                          <a:stretch/>
                        </pic:blipFill>
                        <pic:spPr>
                          <a:xfrm>
                            <a:off x="114480" y="228600"/>
                            <a:ext cx="2629080" cy="192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171880"/>
                            <a:ext cx="1514520" cy="41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Math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36pt;width:225pt;height:216pt" coordorigin="-1260,-720" coordsize="4500,4320">
                <v:rect id="shape_0" fillcolor="white" stroked="t" o:allowincell="f" style="position:absolute;left:-1260;top:-72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-1080;top:-360;width:4139;height:3023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-1080;top:2700;width:2384;height:659;mso-wrap-style:none;v-text-anchor:middle" type="_x0000_t136">
                  <v:path textpathok="t"/>
                  <v:textpath on="t" fitshape="t" string="Maths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0</wp:posOffset>
                </wp:positionV>
                <wp:extent cx="571500" cy="1143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6pt;margin-top:117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-457200</wp:posOffset>
                </wp:positionV>
                <wp:extent cx="2857500" cy="2743200"/>
                <wp:effectExtent l="28575" t="28575" r="28575" b="2857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914400" y="114480"/>
                            <a:ext cx="175248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171880"/>
                            <a:ext cx="262908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ilent Readi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-36pt;width:225pt;height:216pt" coordorigin="5040,-720" coordsize="4500,4320">
                <v:rect id="shape_0" fillcolor="white" stroked="t" o:allowincell="f" style="position:absolute;left:5040;top:-72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6480;top:-540;width:2759;height:3239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5220;top:2700;width:4139;height:839;mso-wrap-style:none;v-text-anchor:middle" type="_x0000_t136">
                  <v:path textpathok="t"/>
                  <v:textpath on="t" fitshape="t" string="Silent Reading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3086100</wp:posOffset>
                </wp:positionV>
                <wp:extent cx="2857500" cy="2743200"/>
                <wp:effectExtent l="28575" t="28575" r="28575" b="2857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343080" y="114480"/>
                            <a:ext cx="2057400" cy="20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181240"/>
                            <a:ext cx="160020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Writi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243pt;width:225pt;height:216pt" coordorigin="-1260,4860" coordsize="4500,4320">
                <v:rect id="shape_0" fillcolor="white" stroked="t" o:allowincell="f" style="position:absolute;left:-1260;top:486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-720;top:5041;width:3239;height:315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-1080;top:8295;width:2519;height:839;mso-wrap-style:none;v-text-anchor:middle" type="_x0000_t136">
                  <v:path textpathok="t"/>
                  <v:textpath on="t" fitshape="t" string="Writing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3086100</wp:posOffset>
                </wp:positionV>
                <wp:extent cx="2857500" cy="2743200"/>
                <wp:effectExtent l="28575" t="28575" r="28575" b="2857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14480" y="114480"/>
                            <a:ext cx="26290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171880"/>
                            <a:ext cx="160020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Literac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43pt;width:225pt;height:216pt" coordorigin="5040,4860" coordsize="4500,4320">
                <v:rect id="shape_0" fillcolor="white" stroked="t" o:allowincell="f" style="position:absolute;left:5040;top:486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5220;top:5041;width:4139;height:2879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5220;top:8281;width:2519;height:839;mso-wrap-style:none;v-text-anchor:middle" type="_x0000_t136">
                  <v:path textpathok="t"/>
                  <v:textpath on="t" fitshape="t" string="Literacy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6629400</wp:posOffset>
                </wp:positionV>
                <wp:extent cx="2857500" cy="2743200"/>
                <wp:effectExtent l="28575" t="28575" r="28575" b="285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914400" y="114480"/>
                            <a:ext cx="1756440" cy="211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057400"/>
                            <a:ext cx="160020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pelli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522pt;width:225pt;height:216pt" coordorigin="-1080,10440" coordsize="4500,4320">
                <v:rect id="shape_0" fillcolor="white" stroked="t" o:allowincell="f" style="position:absolute;left:-1080;top:1044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360;top:10620;width:2765;height:3329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-900;top:13680;width:2519;height:839;mso-wrap-style:none;v-text-anchor:middle" type="_x0000_t136">
                  <v:path textpathok="t"/>
                  <v:textpath on="t" fitshape="t" string="Spelling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6629400</wp:posOffset>
                </wp:positionV>
                <wp:extent cx="2857500" cy="2743200"/>
                <wp:effectExtent l="28575" t="28575" r="28575" b="285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2"/>
                          <a:srcRect l="0" t="5081" r="0" b="3422"/>
                          <a:stretch/>
                        </pic:blipFill>
                        <pic:spPr>
                          <a:xfrm>
                            <a:off x="399960" y="114480"/>
                            <a:ext cx="2114640" cy="19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920" y="2057400"/>
                            <a:ext cx="214308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Tables grid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522pt;width:225pt;height:216pt" coordorigin="5040,10440" coordsize="4500,4320">
                <v:rect id="shape_0" fillcolor="white" stroked="t" o:allowincell="f" style="position:absolute;left:5040;top:10440;width:4499;height:4319;mso-wrap-style:none;v-text-anchor:middle">
                  <v:fill o:detectmouseclick="t" type="solid" color2="black"/>
                  <v:stroke color="red" weight="57240" joinstyle="miter" endcap="flat"/>
                  <w10:wrap type="none"/>
                </v:rect>
                <v:shape id="shape_0" stroked="f" o:allowincell="f" style="position:absolute;left:5670;top:10620;width:3329;height:2996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5265;top:13680;width:3374;height:1079;mso-wrap-style:none;v-text-anchor:middle" type="_x0000_t136">
                  <v:path textpathok="t"/>
                  <v:textpath on="t" fitshape="t" string="Tables grids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1.png"/><Relationship Id="rId64" Type="http://schemas.openxmlformats.org/officeDocument/2006/relationships/image" Target="media/image32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4.png"/><Relationship Id="rId70" Type="http://schemas.openxmlformats.org/officeDocument/2006/relationships/image" Target="media/image35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36.pn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21:55:00Z</dcterms:created>
  <dc:creator>Gurty</dc:creator>
  <dc:description/>
  <dc:language>en-US</dc:language>
  <cp:lastModifiedBy>Haenga, Simon</cp:lastModifiedBy>
  <dcterms:modified xsi:type="dcterms:W3CDTF">2012-12-12T21:55:00Z</dcterms:modified>
  <cp:revision>2</cp:revision>
  <dc:subject/>
  <dc:title/>
</cp:coreProperties>
</file>